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r. 9517 din 19 iulie 2007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/3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a proiectul de hotărâre privind aprobarea indemniz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embrilor Consiliului de administraţie 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Regiei Autonome Judeţene de Drumuri şi Poduri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Prin Hotărârea Consiliului Judeţean Vâlcea nr. 55/30.04.2007 privind aprobarea Regulamentului de organizare şi funcţionare a Regiei Autonome Judeţene de Drumuri şi Poduri Vâlcea, s-a aprobat regula</w:t>
      </w:r>
      <w:r>
        <w:rPr>
          <w:rFonts w:cs="Arial" w:ascii="Arial" w:hAnsi="Arial"/>
          <w:sz w:val="24"/>
          <w:lang w:val="ro-RO"/>
        </w:rPr>
        <w:t>mentul de organizare şi funcţionare a regiei, care la Capitolul VI - "Organele de conducere ale RAJDP Vâlcea", conţine prevederi cu privire la Consiliul de administraţie, (numire, componenţă, incompatibilităţi, durata mandatului, indemnizaţia membrilor Consiliului de administraţie, înlocuire membri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OUG nr. 58/20 iunie 2007 pentru modificarea art. 13 din Legea nr. 15/1990 privind reorganizarea unităţilor economice de stat ca regii autonome şi societăţi comerciale a modificat prevederile cu privire la Consiliul de administraţie, iar în ceea ce  priveşte plata indemnizaţiei, ordonanţa de urgenţă stipulează că </w:t>
      </w:r>
      <w:r>
        <w:rPr>
          <w:rFonts w:cs="Arial" w:ascii="Arial" w:hAnsi="Arial"/>
          <w:b/>
          <w:sz w:val="24"/>
          <w:lang w:val="ro-RO"/>
        </w:rPr>
        <w:t xml:space="preserve">membrii consiliului de administraţie sunt plătiţi cu o indemnizaţie stabilită prin hotărâre a consiliului judeţean. 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 xml:space="preserve">Precizăm că, în Regulamentul de organizare şi funcţionare aprobat prin Hotărârea Consiliului Judeţean Vâlcea nr. 55/30 aprilie 2007, la art. 26 alin. (2) era prevăzut că pentru activitatea desfăşurată în Consiliul de administraţie, membrii acestuia sunt plătiţi cu o indemnizaţie stabilită de Consiliul de administraţie, în limitele prevăzute prin dispoziţiile legale în vigoare şi ale Regulamentului, în cuantum de până la 20 % din salariul de bază al directorului general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 xml:space="preserve">Prin adresa nr. 2530 din 13.07.2007, </w:t>
      </w:r>
      <w:r>
        <w:rPr>
          <w:rFonts w:cs="Arial" w:ascii="Arial" w:hAnsi="Arial"/>
          <w:b/>
          <w:sz w:val="24"/>
          <w:lang w:val="ro-RO"/>
        </w:rPr>
        <w:t>prezentată alăturat</w:t>
      </w:r>
      <w:r>
        <w:rPr>
          <w:rFonts w:cs="Arial" w:ascii="Arial" w:hAnsi="Arial"/>
          <w:sz w:val="24"/>
          <w:lang w:val="ro-RO"/>
        </w:rPr>
        <w:t>, RAJDP Vâlcea ne-a comunicat că prin Hotărârea Consiliului de administraţie nr. 5/2007 s-a stabilit că indemnizaţia membrilor Consiliului de administraţie este în procent de 20 % din salariul brut al directorului general, respectiv 899 lei brut, venitul net fiind de 706 lei  pentru fiecare membr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Ca urmare a prevederilor OUG nr. 58/20 iunie 2007, </w:t>
      </w:r>
      <w:r>
        <w:rPr>
          <w:rFonts w:cs="Arial" w:ascii="Arial" w:hAnsi="Arial"/>
          <w:b/>
          <w:sz w:val="24"/>
          <w:lang w:val="ro-RO"/>
        </w:rPr>
        <w:t>se impune a fi stabilită indemnizaţia membrilor consiliului de administraţie prin hotărâre a Consiliului Judeţean Vâlcea, conform prevederilor art. 13 alin. (3) lit. c) din Legea nr. 15/1990,</w:t>
      </w:r>
      <w:r>
        <w:rPr>
          <w:rFonts w:cs="Arial" w:ascii="Arial" w:hAnsi="Arial"/>
          <w:sz w:val="24"/>
          <w:lang w:val="ro-RO"/>
        </w:rPr>
        <w:t xml:space="preserve"> cu modificările şi completările ulterioare, şi modificarea în  mod corespunzător a prevederilor art. 26 alin. (2) din Regulamentul de organizare şi funcţionare a RAJDP Vâlcea, aprobat prin Hotărârea Consiliului Judeţean Vâlcea nr. 55/30 aprilie 2007.</w:t>
      </w:r>
    </w:p>
    <w:p>
      <w:pPr>
        <w:pStyle w:val="Normal"/>
        <w:ind w:firstLine="720"/>
        <w:jc w:val="both"/>
        <w:rPr>
          <w:rFonts w:ascii="Arial" w:hAnsi="Arial" w:cs="Arial"/>
          <w:color w:val="00FF00"/>
          <w:sz w:val="24"/>
          <w:lang w:val="ro-RO"/>
        </w:rPr>
      </w:pPr>
      <w:r>
        <w:rPr>
          <w:rFonts w:cs="Arial" w:ascii="Arial" w:hAnsi="Arial"/>
          <w:color w:val="00FF00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vând în vedere cele expuse mai sus şi prevederile OUG nr. 58/20 iunie 2007, propunem Consiliului Judeţean Vâlcea stabilirea prin hotărâre, a  indemnizaţiei membrilor Consiliului de administraţie al RAJDP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Vă rugăm să analizaţi şi să adoptaţi proiectul de hotărâre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ind w:left="2160" w:firstLine="720"/>
        <w:jc w:val="both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</w:t>
      </w:r>
      <w:r>
        <w:rPr>
          <w:rFonts w:cs="Arial" w:ascii="Arial" w:hAnsi="Arial"/>
          <w:b/>
          <w:sz w:val="24"/>
          <w:lang w:val="ro-RO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STA/STA/1 ex.   </w:t>
      </w:r>
    </w:p>
    <w:sectPr>
      <w:footerReference w:type="default" r:id="rId2"/>
      <w:type w:val="nextPage"/>
      <w:pgSz w:w="11906" w:h="16838"/>
      <w:pgMar w:left="1560" w:right="1416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17:00Z</dcterms:created>
  <dc:creator>calculator</dc:creator>
  <dc:description/>
  <dc:language>en-US</dc:language>
  <cp:lastModifiedBy>calculator</cp:lastModifiedBy>
  <cp:lastPrinted>2007-07-31T09:54:00Z</cp:lastPrinted>
  <dcterms:modified xsi:type="dcterms:W3CDTF">2007-07-31T06:55:00Z</dcterms:modified>
  <cp:revision>27</cp:revision>
  <dc:subject/>
  <dc:title/>
</cp:coreProperties>
</file>